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1000015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843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6390,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,32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1000015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867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6382,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</w:rPr>
              <w:t>389,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,32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1000015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881,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6248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,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,46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100001572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857,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6241,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,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,4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0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501 – vlastní číslo bodu  GB 50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969"/>
      <w:gridCol w:w="2607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969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607" w:type="dxa"/>
          <w:tcBorders/>
        </w:tcPr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www.szd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Sochor Jaromír, Ing.</cp:lastModifiedBy>
  <cp:lastPrinted>2020-07-16T08:05:00Z</cp:lastPrinted>
  <dcterms:modified xsi:type="dcterms:W3CDTF">2020-07-16T06:08:00Z</dcterms:modified>
  <cp:revision>364</cp:revision>
  <dc:subject/>
  <dc:title>T E C H N I C K Á Z P R Á V A</dc:title>
</cp:coreProperties>
</file>